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289448177"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799684350"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855007438"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1608635125"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876867332"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335305605"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1600851514"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493642897"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300762904"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288684949"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278109817"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355239830"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484493311"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107984193"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1534371340"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064398203"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798027550"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639961829"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329529952"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962229495"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